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It would take more than two decades after the improvement of these dimensional modeling before your own computer to be strong enough and cheap enough for any company to purchase a reasonable one for each and every person at that company. Today, a lot of small shop workers in two dimensional process, also with more improved software than the first two dimensional oscilloscopes. Two dimensional holdouts have no reason at all to make into the third dimension.</w:t>
      </w:r>
    </w:p>
    <w:p>
      <w:pPr>
        <w:pStyle w:val="Normal"/>
        <w:spacing w:lineRule="auto" w:line="480"/>
        <w:ind w:firstLine="720"/>
        <w:rPr/>
      </w:pPr>
      <w:r>
        <w:rPr/>
        <w:t xml:space="preserve">The Horn Drafting and CAD center was started in Houston in 1966. Horn Drafting was the firs school to offer Computer Aided Design (CAD) courses to the public, beginning in 1982. They progressed through a variety of systems and settled on AutoCAD in the late 1980s. </w:t>
      </w:r>
    </w:p>
    <w:p>
      <w:pPr>
        <w:pStyle w:val="Normal"/>
        <w:spacing w:lineRule="auto" w:line="480"/>
        <w:ind w:firstLine="720"/>
        <w:rPr/>
      </w:pPr>
      <w:r>
        <w:rPr/>
        <w:t xml:space="preserve"> </w:t>
      </w:r>
      <w:r>
        <w:rPr/>
        <w:t xml:space="preserve">Like most great inventions these days, CAD drafting had modest beginnings, but the potential was immediately evident. Many software companies and thousands of dedicated developers and programmers saw the potential and have been working tiredly for over thirty years to develop and bring CAD drafting programs to where they are today. The results have been no more than superb.  </w:t>
      </w:r>
    </w:p>
    <w:p>
      <w:pPr>
        <w:pStyle w:val="Normal"/>
        <w:spacing w:lineRule="auto" w:line="480"/>
        <w:ind w:firstLine="720"/>
        <w:rPr/>
      </w:pPr>
      <w:r>
        <w:rPr/>
        <w:tab/>
        <w:t xml:space="preserve">The developments that led to today’s CAD programs were first carried out in the early 1960’s and 1970’s in the aerospace and automotive industries. Both industries were independently developing the first CAD systems. Most people agree that the real breakout point was the development of a SKETCHPAD at MIT in 1963. The main feature of SKETCHPAD was that it allowed the designer to work with the program by drawing on the monitor with a light pen. This was the first GUI(Graphical User Interface) and is the most important feature of CAD. </w:t>
      </w:r>
    </w:p>
    <w:p>
      <w:pPr>
        <w:pStyle w:val="Normal"/>
        <w:spacing w:lineRule="auto" w:line="480"/>
        <w:ind w:firstLine="720"/>
        <w:rPr/>
      </w:pPr>
      <w:r>
        <w:rPr/>
        <w:t xml:space="preserve">The first programs were only available to larger corporations in the automotive, aerospace and electronics industries. </w:t>
        <w:tab/>
        <w:t>These are the only companies that could afford the expensive computers and computing power needed to do the calculations needed to run the programs. The three leaders in developing the first programs were GM, Lockheed and Renault.</w:t>
      </w:r>
    </w:p>
    <w:p>
      <w:pPr>
        <w:pStyle w:val="Normal"/>
        <w:spacing w:lineRule="auto" w:line="480"/>
        <w:ind w:firstLine="720"/>
        <w:rPr/>
      </w:pPr>
      <w:r>
        <w:rPr/>
        <w:t xml:space="preserve">The first initial CAD programs in the 1970’s were only able to create 2D drawings similar to the hand-drafted drawings of the time. Even the first simple programs were changing the face of manufacturing and construction design. The programs quickly gained success over the years as computer processing speed, power, and graphic capabilities increased. In the 1980’s the next step toward modern CAD was achieved with the ability to do 3D solid modeling. </w:t>
      </w:r>
    </w:p>
    <w:p>
      <w:pPr>
        <w:pStyle w:val="Normal"/>
        <w:spacing w:lineRule="auto" w:line="480"/>
        <w:ind w:firstLine="720"/>
        <w:rPr/>
      </w:pPr>
      <w:r>
        <w:rPr/>
        <w:tab/>
        <w:t xml:space="preserve">Two solid packages were released in the year of 1981 they were Romulus by (ShapeData) and Uni-Solid by (Unigraphics). During the year of 1982 John Walker founded Autodesk which developed one of the most famous 2D CAD programs, AutoCAD. The late 1980’s and early 1990’s the solid modeling kernels for rendering 3D designs were integrated into the new CAD programs for the first time. </w:t>
      </w:r>
    </w:p>
    <w:p>
      <w:pPr>
        <w:pStyle w:val="Normal"/>
        <w:spacing w:lineRule="auto" w:line="480"/>
        <w:ind w:firstLine="720"/>
        <w:rPr/>
      </w:pPr>
      <w:r>
        <w:rPr/>
        <w:t xml:space="preserve">As the computer prices started to come down, so did the potential and the promise of CAD drafting for smaller companies. It was then possible for any company to afford a high-quality CAD design program. In the 19990’s they released some of the most popular mid-range packages. SolidWorks was released in 1995, SolidEdge was released in 1996, and the IronCAD was released in 1998.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50:00Z</dcterms:created>
  <dc:creator>CEC 162</dc:creator>
  <dc:description/>
  <cp:keywords/>
  <dc:language>en-US</dc:language>
  <cp:lastModifiedBy>CEC 162</cp:lastModifiedBy>
  <dcterms:modified xsi:type="dcterms:W3CDTF">2010-11-02T16:42:00Z</dcterms:modified>
  <cp:revision>2</cp:revision>
  <dc:subject/>
  <dc:title/>
</cp:coreProperties>
</file>